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Legge 7 agosto 1990, n. 241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Nuove norme in materia di procedimento amministrativo </w:t>
      </w:r>
    </w:p>
    <w:p>
      <w:pPr>
        <w:pStyle w:val="Normal"/>
        <w:jc w:val="center"/>
        <w:rPr>
          <w:color w:val="000080"/>
        </w:rPr>
      </w:pPr>
      <w:r>
        <w:rPr>
          <w:b/>
          <w:bCs/>
          <w:color w:val="000080"/>
          <w:sz w:val="28"/>
          <w:szCs w:val="28"/>
        </w:rPr>
        <w:t>e di diritto di accesso ai documenti amministrativi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09765" cy="5276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920" cy="5276160"/>
                          <a:chOff x="0" y="0"/>
                          <a:chExt cx="7009920" cy="527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09920" cy="52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0"/>
                            <a:ext cx="4295880" cy="457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Art. 24. (Esclusione dal diritto di accesso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. Il diritto di accesso è esclus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6. Con regolamento, adottato ai sensi dell'articolo 17, comma 2, della legge 23 agosto 1988, n. 400, il Governo può prevedere casi di sottrazione all'accesso di documenti amministrativi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…omissis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d) quando i documenti riguardino la vita privata o la riservatezza di persone fisiche, persone giuridiche, gruppi, imprese e associazioni, con particolare riferimento agli interessi epistolare, sanitario, professionale, finanziario, industriale e commerciale di cui siano in concreto titolari, ancorché i relativi dati siano forniti all'amministrazione dagli stessi soggetti cui si riferiscon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5360" y="2247840"/>
                            <a:ext cx="1846440" cy="799560"/>
                          </a:xfrm>
                          <a:prstGeom prst="wedgeRectCallout">
                            <a:avLst>
                              <a:gd name="adj1" fmla="val -72583"/>
                              <a:gd name="adj2" fmla="val 9841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teressi rispetto ai quali è possibile escludere l’access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1.95pt;height:415.45pt" coordorigin="0,0" coordsize="11039,8309">
                <v:rect id="shape_0" stroked="f" o:allowincell="f" style="position:absolute;left:0;top:0;width:11038;height:83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3;top:0;width:6764;height:7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Art. 24. (Esclusione dal diritto di accesso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. Il diritto di accesso è esclus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6. Con regolamento, adottato ai sensi dell'articolo 17, comma 2, della legge 23 agosto 1988, n. 400, il Governo può prevedere casi di sottrazione all'accesso di documenti amministrativi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…omissis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d) quando i documenti riguardino la vita privata o la riservatezza di persone fisiche, persone giuridiche, gruppi, imprese e associazioni, con particolare riferimento agli interessi epistolare, sanitario, professionale, finanziario, industriale e commerciale di cui siano in concreto titolari, ancorché i relativi dati siano forniti all'amministrazione dagli stessi soggetti cui si riferiscon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yellow" stroked="t" o:allowincell="f" style="position:absolute;left:7725;top:3540;width:2907;height:125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teressi rispetto ai quali è possibile escludere l’accesso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9:56:00Z</dcterms:created>
  <dc:creator> pippo</dc:creator>
  <dc:description/>
  <dc:language>en-US</dc:language>
  <cp:lastModifiedBy> pippo</cp:lastModifiedBy>
  <dcterms:modified xsi:type="dcterms:W3CDTF">2006-05-12T20:06:00Z</dcterms:modified>
  <cp:revision>1</cp:revision>
  <dc:subject/>
  <dc:title>Legge 7 agosto 1990, n</dc:title>
</cp:coreProperties>
</file>