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 xml:space="preserve">Legge 7 agosto 1990, n. 241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 xml:space="preserve">Nuove norme in materia di procedimento amministrativo e di diritto di accesso ai documenti amministrativi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8145</wp:posOffset>
                </wp:positionH>
                <wp:positionV relativeFrom="paragraph">
                  <wp:posOffset>111125</wp:posOffset>
                </wp:positionV>
                <wp:extent cx="2352675" cy="666750"/>
                <wp:effectExtent l="666750" t="5080" r="5080" b="11391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666720"/>
                        </a:xfrm>
                        <a:prstGeom prst="wedgeRectCallout">
                          <a:avLst>
                            <a:gd name="adj1" fmla="val -78152"/>
                            <a:gd name="adj2" fmla="val 22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Viene segnata una svolta in favore della conoscibilità degli at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1.35pt;margin-top:8.75pt;width:185.2pt;height:5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Viene segnata una svolta in favore della conoscibilità degli at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880</wp:posOffset>
                </wp:positionH>
                <wp:positionV relativeFrom="paragraph">
                  <wp:posOffset>106680</wp:posOffset>
                </wp:positionV>
                <wp:extent cx="2914015" cy="3983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98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</w:rPr>
                              <w:t xml:space="preserve">Art. 24. (Esclusione dal diritto di accesso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 Comma 7 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 xml:space="preserve">7. Deve comunque essere garantito ai richiedenti l'accesso ai documenti amministrativi la cui conoscenza sia necessaria per curare o per difendere i propri interessi giuridici.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highlight w:val="yellow"/>
                              </w:rPr>
                              <w:t xml:space="preserve">Nel caso di documenti contenenti dati sensibili e giudiziari, l'accesso è consentito nei limiti in cui sia strettamente indispensabile e nei termini previsti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iCs/>
                                  <w:highlight w:val="yellow"/>
                                </w:rPr>
                                <w:t>dall'articolo 60 del decreto legislativo 30 giugno 2003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highlight w:val="yellow"/>
                              </w:rPr>
                              <w:t>, n. 196, in caso di dati idonei a rivelare lo stato di salute e la vita sessuale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313.7pt;mso-wrap-distance-left:9.05pt;mso-wrap-distance-right:9.05pt;mso-wrap-distance-top:0pt;mso-wrap-distance-bottom:0pt;margin-top:8.4pt;mso-position-vertical-relative:text;margin-left:54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</w:rPr>
                        <w:t xml:space="preserve">Art. 24. (Esclusione dal diritto di accesso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</w:t>
                      </w:r>
                      <w:r>
                        <w:rPr>
                          <w:rFonts w:cs="Arial" w:ascii="Arial" w:hAnsi="Arial"/>
                        </w:rPr>
                        <w:t>. Comma 7 …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</w:rPr>
                        <w:t xml:space="preserve">7. Deve comunque essere garantito ai richiedenti l'accesso ai documenti amministrativi la cui conoscenza sia necessaria per curare o per difendere i propri interessi giuridici. </w:t>
                      </w: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  <w:highlight w:val="yellow"/>
                        </w:rPr>
                        <w:t xml:space="preserve">Nel caso di documenti contenenti dati sensibili e giudiziari, l'accesso è consentito nei limiti in cui sia strettamente indispensabile e nei termini previsti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iCs/>
                            <w:highlight w:val="yellow"/>
                          </w:rPr>
                          <w:t>dall'articolo 60 del decreto legislativo 30 giugno 2003</w:t>
                        </w:r>
                      </w:hyperlink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  <w:highlight w:val="yellow"/>
                        </w:rPr>
                        <w:t>, n. 196, in caso di dati idonei a rivelare lo stato di salute e la vita sessuale.</w:t>
                      </w: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dice%20Privacy%20art.%2059%20e%2060.doc" TargetMode="External"/><Relationship Id="rId3" Type="http://schemas.openxmlformats.org/officeDocument/2006/relationships/hyperlink" Target="../in/Codice%20Privacy%20art.%2059%20e%2060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59:00Z</dcterms:created>
  <dc:creator> pippo</dc:creator>
  <dc:description/>
  <dc:language>en-US</dc:language>
  <cp:lastModifiedBy> pippo</cp:lastModifiedBy>
  <dcterms:modified xsi:type="dcterms:W3CDTF">2006-05-12T15:04:00Z</dcterms:modified>
  <cp:revision>4</cp:revision>
  <dc:subject/>
  <dc:title>Legge 7 agosto 1990, n</dc:title>
</cp:coreProperties>
</file>