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Legge 7 agosto 1990, n. 241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Nuove norme in materia di procedimento amministrativo </w:t>
      </w:r>
    </w:p>
    <w:p>
      <w:pPr>
        <w:pStyle w:val="Normal"/>
        <w:autoSpaceDE w:val="false"/>
        <w:jc w:val="center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e di diritto di accesso ai documenti amministrativi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71755</wp:posOffset>
                </wp:positionV>
                <wp:extent cx="3933190" cy="475234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82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 xml:space="preserve">Art. 24. (Esclusione dal diritto di accesso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highlight w:val="yellow"/>
                              </w:rPr>
                              <w:t>Il diritto di accesso è esclus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a) per i documenti coperti da segreto di Stato ai sensi della legge 24 ottobre 1977, n. 801, e successive modificazioni, e nei casi di segreto o di divieto di divulgazione espressamente previsti dalla legge, dal regolamento governativo di cui al comma 6 e dalle pubbliche amministrazioni ai sensi del comma 2 del presente articolo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b) nei procedimenti tributari, per i quali restano ferme le particolari norme che li regolano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c) nei confronti dell'attività della pubblica amministrazione diretta all'emanazione di atti normativi, amministrativi generali, di pianificazione e di programmazione, per i quali restano ferme le particolari norme che ne regolano la formazione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highlight w:val="yellow"/>
                              </w:rPr>
                              <w:t>d) nei procedimenti selettivi, nei confronti dei documenti amministrativi contenenti informazioni di carattere psico-attitudinale relativi a terz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0.2pt;mso-wrap-distance-left:9.05pt;mso-wrap-distance-right:9.05pt;mso-wrap-distance-top:0pt;mso-wrap-distance-bottom:0pt;margin-top:-0.35pt;mso-position-vertical-relative:text;margin-left:30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 xml:space="preserve">Art. 24. (Esclusione dal diritto di accesso)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  <w:highlight w:val="yellow"/>
                        </w:rPr>
                        <w:t>Il diritto di accesso è escluso</w:t>
                      </w: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  <w:t xml:space="preserve">a) per i documenti coperti da segreto di Stato ai sensi della legge 24 ottobre 1977, n. 801, e successive modificazioni, e nei casi di segreto o di divieto di divulgazione espressamente previsti dalla legge, dal regolamento governativo di cui al comma 6 e dalle pubbliche amministrazioni ai sensi del comma 2 del presente articolo;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  <w:t xml:space="preserve">b) nei procedimenti tributari, per i quali restano ferme le particolari norme che li regolano;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  <w:t xml:space="preserve">c) nei confronti dell'attività della pubblica amministrazione diretta all'emanazione di atti normativi, amministrativi generali, di pianificazione e di programmazione, per i quali restano ferme le particolari norme che ne regolano la formazione;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  <w:highlight w:val="yellow"/>
                        </w:rPr>
                        <w:t>d) nei procedimenti selettivi, nei confronti dei documenti amministrativi contenenti informazioni di carattere psico-attitudinale relativi a terzi</w:t>
                      </w: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38415" cy="3671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8480" cy="3671640"/>
                          <a:chOff x="0" y="0"/>
                          <a:chExt cx="7638480" cy="36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38480" cy="36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2640" y="2819520"/>
                            <a:ext cx="1724040" cy="542160"/>
                          </a:xfrm>
                          <a:prstGeom prst="wedgeRectCallout">
                            <a:avLst>
                              <a:gd name="adj1" fmla="val -72939"/>
                              <a:gd name="adj2" fmla="val 1776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clusione perentoria del diritto di access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1.45pt;height:289.1pt" coordorigin="0,0" coordsize="12029,5782">
                <v:rect id="shape_0" stroked="f" o:allowincell="f" style="position:absolute;left:0;top:0;width:12028;height:57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469;top:4440;width:2714;height:85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sclusione perentoria del diritto di access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04:00Z</dcterms:created>
  <dc:creator> pippo</dc:creator>
  <dc:description/>
  <dc:language>en-US</dc:language>
  <cp:lastModifiedBy> pippo</cp:lastModifiedBy>
  <dcterms:modified xsi:type="dcterms:W3CDTF">2006-05-12T16:14:00Z</dcterms:modified>
  <cp:revision>4</cp:revision>
  <dc:subject/>
  <dc:title>Legge 7 agosto 1990, n</dc:title>
</cp:coreProperties>
</file>