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perazioni esegui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ticolari forme di trattamen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highlight w:val="yellow"/>
        </w:rPr>
        <w:t>Interconnessioni e raffronti</w:t>
      </w:r>
      <w:r>
        <w:rPr>
          <w:rFonts w:cs="Arial" w:ascii="Arial" w:hAnsi="Arial"/>
          <w:sz w:val="28"/>
          <w:szCs w:val="28"/>
        </w:rPr>
        <w:t xml:space="preserve"> di dati con altro titolare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ministrazioni certificanti in sede di controllo delle dichiarazioni sostitutive rese ai fini del d.P.R. 445/2000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highlight w:val="yellow"/>
        </w:rPr>
        <w:t>Comunicazione</w:t>
      </w:r>
      <w:r>
        <w:rPr>
          <w:rFonts w:cs="Arial" w:ascii="Arial" w:hAnsi="Arial"/>
          <w:sz w:val="28"/>
          <w:szCs w:val="28"/>
        </w:rPr>
        <w:t xml:space="preserve"> ai seguenti soggetti per le seguenti finalità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rvizi sanitari competenti per le visite fiscali e per l'accertamento dell'idoneità all'impiego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 preposti al riconoscimento della causa di servizio/equo indennizzo, ai sensi del d.P.R. 461/2001)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 preposti alla vigilanza in materia di igiene e sicurezza sui luoghi di lavoro (dl n. 626/9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Enti assistenziali, previdenziali e assicurativi, autorità di pubblica sicurezza a fini assistenziali e previdenziali, nonché per la denuncia delle malattie professionali o infortuni sul lavoro ai sensi del d.P.R. n. 1124/196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Amministrazioni provinciali per gli adempimenti connessi al versamento delle quote di iscrizione e per la gestione dei permessi sindacali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bbliche Amministrazioni presso le quali vengono comandati i dipendenti, o assegnati nell'ambito della mobilità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Ordinario Diocesano per il rilascio dell'idoneità all'insegnamento della Religione cattolica ai sensi della legge 18/07/2003,, n.n186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Organi di controllo (Corte dei Conti e MEF): al fine dei controllo di legittimità e annotazione della spesa dei provvedimenti di stato giuridico ed economico del personale ex legge n. 20/94 e d.P.R. 20/02/1998, n. 38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enzia delle entrate: ai fini degli obblighi fiscali del personale ex legge 30/12/1991, n. 413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MEF e lnpdap: per la corresponsione degli emolumenti connessi alla cessazione dal servizio ex legge 8//8/1995, n. 33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Presidenza del consiglio dei ministri per la rilevazione annuale dei permessi per cariche sindacali e funzioni pubbliche elettive (art. 50, comma 3, dlg n. 165/2001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5:52:00Z</dcterms:created>
  <dc:creator> pippo</dc:creator>
  <dc:description/>
  <dc:language>en-US</dc:language>
  <cp:lastModifiedBy> pippo</cp:lastModifiedBy>
  <dcterms:modified xsi:type="dcterms:W3CDTF">2007-10-12T15:52:00Z</dcterms:modified>
  <cp:revision>3</cp:revision>
  <dc:subject/>
  <dc:title>Operazioni eseguite</dc:title>
</cp:coreProperties>
</file>